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2826"/>
        <w:gridCol w:w="3192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зив предме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Библиотеке и савремени свет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ставник или наставници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Жељко У. Вучковић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зборни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Број ЕСПБ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Услов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 xml:space="preserve"> /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Циљ предм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Усвајање знања о месту и улози библиотека у савременом свету, у друштву информација и знања, у условима брзих технолошких, друштвених и економских проме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сход предм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туденти ће бити оспособљени за разумевање, истраживање и вредновање појава и процеса у савременом свету који утичу на статус библиотекарске професије и на развој библиотечко-информационог система у складу са потребама образовања, науке, културе, привреде и друштва у целин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2229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Садржај предм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Теоријска наста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Традиционалне, хибридне и дигиталне библиотеке. Библиотеке и интернет. Библиотеке, лични и колективни идентитет. Култура читања у добу дигиталних медија. Библиотеке, нови медији и друштвене мреже. Статус и професионализација библиотекарске професије. Мисија библиотека у друштву информација и знања. Темељне вредности библиотекарске професије. Библиотеке у пројектима Унеска и Ифле. Локални, национални и глобални библиотечко-информациони систе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Практична наста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тудијски истраживачки рад.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репоручена литератур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1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/>
              </w:rPr>
              <w:t xml:space="preserve">Brofi, P. (2005).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Latn-CS"/>
              </w:rPr>
              <w:t>Biblioteka u dvadeset prvom veku: nove usluge za informaciono doba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/>
              </w:rPr>
              <w:t xml:space="preserve"> Beograd: Cl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2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/>
              </w:rPr>
              <w:t xml:space="preserve">Стокић Симончић, Г., Вучковић Ж. (2012).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Latn-CS"/>
              </w:rPr>
              <w:t>Библиотеке и идентитет: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/>
              </w:rPr>
              <w:t xml:space="preserve"> пролегомена за историју модерног српског библиотекар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анчево: Градска библиотека ; Нови Сад: Филозофски факултет Универзите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3.Вучковић, Ж., Тодоров Н. (2010).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Култура читања у времену интернета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Инђија: Народна библиотека „Др Ђорђе Натошевић“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4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/>
              </w:rPr>
              <w:t xml:space="preserve">Gorman, M. (2007)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/>
              </w:rPr>
              <w:t>Naše neprolazne vrednosti: bibliotekarstvo u XXI vek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Beograd: Filološki fakultet Univerzite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  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Број часова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активне настав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Теоријска настава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Студијски истраживачки рад: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етоде извођења наста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еоријска настава, интерактивни дијалог уз коришћење аудио-визуелних техника, самостални истраживачки рад студената.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цена знања (максимални број поена 100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Семинарски рад (израда и презентација): 50 поен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смени испит 50 поен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Табела 5.1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пецификациј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редмета  на студијском програму докторских студиј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Библиотекарства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19"/>
        <w:gridCol w:w="3812"/>
      </w:tblGrid>
      <w:tr>
        <w:trPr>
          <w:trHeight w:val="227" w:hRule="exac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Назив предмета: Основе комуникологије</w:t>
            </w:r>
          </w:p>
        </w:tc>
      </w:tr>
      <w:tr>
        <w:trPr>
          <w:trHeight w:val="227" w:hRule="exac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Наставник или наставници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>Сања В. Голијанин Елез</w:t>
            </w:r>
          </w:p>
        </w:tc>
      </w:tr>
      <w:tr>
        <w:trPr>
          <w:trHeight w:val="227" w:hRule="exac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Број ЕСПБ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15</w:t>
            </w:r>
          </w:p>
        </w:tc>
      </w:tr>
      <w:tr>
        <w:trPr>
          <w:trHeight w:val="227" w:hRule="exac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Услов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 w:eastAsia="sr-Latn-CS"/>
              </w:rPr>
              <w:t>/</w:t>
            </w:r>
          </w:p>
        </w:tc>
      </w:tr>
      <w:tr>
        <w:trPr>
          <w:trHeight w:val="1418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Циљ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Циљ предмета је упознавање студената са социјално-историјским условима настанка и развоја комуникологије, стицање општег увида у основне комуниколошке појмове који се однос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претпоставке комуницирањ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 као људске интеракције и  механизма за успостављање међуљудских односа. Примена савремених комуниколошких стратегија у јавном деловању, стицање комуниколошке компетентности и критичке зрелости,способност истраживања у литератури, медијима и пракси, као и пласирање информација у одговарајући жанровски оквир у социо-антрополошком, друштвеном тоталитет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. </w:t>
            </w:r>
          </w:p>
        </w:tc>
      </w:tr>
      <w:tr>
        <w:trPr>
          <w:trHeight w:val="274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Исход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туденти ће бити оспособљени да овладају комуниколошким појмовно-категоријалним апаратом; схвате друштвене услове настанка и развоја Комуникологије као науке са интердисциплинарним подручјем истраживања, њен предмет, методе, научни и друштвени значај;  разумеју комуницирање као један од базичних елемента друштвене структуре, разумеју и објасне међузависност промена у људском комуницирању и друштвен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развој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; примене стечена знања у образовању и професионалном рад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 кроз 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епосредно и креативно испољавање комуниколошких знања и вештина, компетентно коришћење савремене информационе технологије и медија, способност проблемско-теоријског размишљања, критичке анализе информација и коришћење медијских ресурса.</w:t>
            </w:r>
          </w:p>
        </w:tc>
      </w:tr>
      <w:tr>
        <w:trPr>
          <w:trHeight w:val="274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Садржај предмета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sr-Latn-CS"/>
              </w:rPr>
              <w:t xml:space="preserve">Теоријска наста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Социјално-историјски услови настанка и развоја комуникологиј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: античко наслеђе, средњовековна реторика, реторика ренесансе, емпиризам, позитивизам и модерне теорије комуникације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Комуникологија као наука са интердисциплинарним истраживачким подручје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Комуникологија и друге науке.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shd w:fill="F8F8F3" w:val="clear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Основни комуниколошки појмови (информација, порука, код, симболски систем)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Развој теорије информација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Процес семиозе као смисоаоног овладавања појавним аспектима универзума: преображај знака у симбол; комуниколошко и друга схватања симбола; значење симбола; денотативно и конотативно значење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Симболски системи: дефиниција и врсте. Вербални/лингвистички симболски системи: језик и говор, усмени језик/говор; писмо, писани језик/гов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Невербални/нелингвистички симболски системи: паралингвистички, екстралингвистички и иконички симболски системи.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Метатеоријска одређења информације. Кибернетски приступ информацији. Соци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антрополошко схватање информације.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Облиц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комуникационе пракс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Језик дискурзивних и ’језик’ презентационих симбола.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Интерперсонално комуницирање - Комуницирање у већим друштвеним група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Масовно комуницирањ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Медиј, медијатор, мултимедиј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 – типолошке основе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Друштвене функције мас-мед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Компјутерска мрежа и виртуелно комуницирањ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sr-Latn-CS"/>
              </w:rPr>
              <w:t xml:space="preserve">Практична настав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Студијски истраживачки рад.</w:t>
            </w:r>
          </w:p>
        </w:tc>
      </w:tr>
      <w:tr>
        <w:trPr>
          <w:trHeight w:val="2919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Препоручена литерату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Бугарски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. (1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6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 w:eastAsia="sr-Latn-CS"/>
              </w:rPr>
              <w:t>Језик у друштв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Београд: Чигоја штамп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Гиро, П. (1975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 w:eastAsia="sr-Latn-CS"/>
              </w:rPr>
              <w:t>Семиолог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Беогр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д: БИГЗ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Đorđević T., Radojković, M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(2001)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CS" w:eastAsia="sr-Latn-CS"/>
              </w:rPr>
              <w:t>Osnove komunikologij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. Beogr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Fakultet političkih nau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. Ђорђевић, Т. (2007). 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 w:eastAsia="sr-Latn-CS"/>
              </w:rPr>
              <w:t>Теорија информа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, Београд: Институт за политичке студије. Ђорђевић, Т. (2007)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 w:eastAsia="sr-Latn-CS"/>
              </w:rPr>
              <w:t>Теорија масовних комуника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, Београд. Ек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, У. (1995):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 w:eastAsia="sr-Latn-CS"/>
              </w:rPr>
              <w:t>Симбо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Београ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Народна књи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Kulenović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 Т.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198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CS" w:eastAsia="sr-Latn-CS"/>
              </w:rPr>
              <w:t>Umetnost i komunikaci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, Sarajev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: „Веселин Маслеша“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Лиотар. Ж. Ф. (1990)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 w:eastAsia="sr-Latn-CS"/>
              </w:rPr>
              <w:t>Постмодерно стањ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, Нови Сад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Светов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. Lotman, 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(2004)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CS" w:eastAsia="sr-Latn-CS"/>
              </w:rPr>
              <w:t>Kultura i eksplozi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, Beograd: Narodna knjiga – Alf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 Lotman, J. (2014)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 w:eastAsia="sr-Latn-CS"/>
              </w:rPr>
              <w:t>Dijalog sa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 w:eastAsia="sr-Latn-CS"/>
              </w:rPr>
              <w:t>ekrano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, Beo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rad: Filmski centar Srbij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Marković, M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 (2015)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CS" w:eastAsia="sr-Latn-CS"/>
              </w:rPr>
              <w:t>Komunikacijske vešti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, Beogr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Cl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Matteral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Armoun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 (1999)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CS" w:eastAsia="sr-Latn-CS"/>
              </w:rPr>
              <w:t>Theories of Communication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, Lond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Sag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Морис, Ч. (1975):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 w:eastAsia="sr-Latn-CS"/>
              </w:rPr>
              <w:t>Основе теорије о знаци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Београ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: БИГЗ. Radojković, M., Miletić, M. (2005)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 w:eastAsia="sr-Latn-CS"/>
              </w:rPr>
              <w:t>Komuniciranje, mediji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CS" w:eastAsia="sr-Latn-CS"/>
              </w:rPr>
              <w:t xml:space="preserve"> i društv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, Novi Sad: Stylo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Томић, З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(2004)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CS" w:eastAsia="sr-Latn-CS"/>
              </w:rPr>
              <w:t>Комуникација и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CS" w:eastAsia="sr-Latn-CS"/>
              </w:rPr>
              <w:t>јавнос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, Београд: Чигоја штамп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</w:p>
        </w:tc>
      </w:tr>
      <w:tr>
        <w:trPr>
          <w:trHeight w:val="302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Број часова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активне настав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: 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Теоријска настава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Студијски истраживачки рад: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Методе извођења настав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Предавање, дискусија, анализа истраживања из литературе, индивидуалне и групне консултације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Теoријска наста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– предавања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Студијски истраживачки рад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– групна анализа извештаја, вежбе усменог и писаног комуницирањ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Оцена  знања (максимални број поена 10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>Семинарски  ра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(израда и презентација)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 50 по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>Усмени испит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  50 поен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2327"/>
        <w:gridCol w:w="3740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зив предмета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Психологија комуникације и медија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ставник или наставниц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уженка Ј. Шимоњи Чернак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атус предмета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борни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рој ЕСПБ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5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о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/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иљ предмет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Latn-RS"/>
              </w:rPr>
              <w:t>Упознавање студената са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RS"/>
              </w:rPr>
              <w:t xml:space="preserve"> основама психологије комуникације као најважнијим видом социјалне интеракције - врстама и облицима комуникације, основним карактеристикама комуникације у различитим доменима, чиниоцима успешне комуникације, препрекама и проблемима у комуникацији, те начинима њиховог превазилажења, са посебним нагласком на одликама и значају комуникације и порука у медијим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.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сход предмет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Latn-RS"/>
              </w:rPr>
              <w:t>Студенти ће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RS"/>
              </w:rPr>
              <w:t xml:space="preserve"> усвојити одговарајућа знања и вештине из домена психологије комуникације и медија, што ће им омогућити разумевање основних теоријских претпоставки и концепата из овог домена, њихову примену у практичном раду, као и планирање и реализацију одговарајућих истраживања у домену психологије комуникације и медија.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држај предмет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Теоријска настава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Latn-RS"/>
              </w:rPr>
              <w:t xml:space="preserve">Курс се састоји из две целине. Прва се односи на садржаје из 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RS"/>
              </w:rPr>
              <w:t xml:space="preserve">психологије комуникације и 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Latn-RS"/>
              </w:rPr>
              <w:t xml:space="preserve">опште 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RS"/>
              </w:rPr>
              <w:t>комуникологије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Latn-RS"/>
              </w:rPr>
              <w:t>, а друга на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RS"/>
              </w:rPr>
              <w:t xml:space="preserve"> специфичности психологије медија и комуникацију и поруке које се шаљу путем медија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Latn-RS"/>
              </w:rPr>
              <w:t>.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RS"/>
              </w:rPr>
              <w:t xml:space="preserve"> У складу са тим, садржаје везане за психологију комуникације чине: основни појмови психологије комуникације - појам, садржај и смисао комуникације, врсте и облици комуникације - вербална и невербална комуникација, манифестна и скривена, насилна и ненасилна и др., специфичне одлике и улога комуникације у различитим социјалним контекстима, теорије комуникације, фактори успешне комуникације, као што су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RS"/>
              </w:rPr>
              <w:t>социо-емоционална интелигенција, толеранција итд., препреке и проблеми у комуникацији и начини њиховог превазилажења - конструктивно решавање конфиката и сл. Други део у оквиру психологије медија чине теме везане за специфичности медијске комуникације, значај и улогу медија, врсте медија - са посебним нагласком на специфичностима дигиталних медија, поруке које се шаљу путем медија, деловање и врсте утицаја медија на различите сфере друштва, узрасне групе и појединце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RS"/>
              </w:rPr>
              <w:t xml:space="preserve">појмове медијске писмености и медијске компетенције и др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NewRoman;MS Mincho" w:cs="Times New Roman"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NewRoman;MS Mincho"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Практична настав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NewRoman;MS Mincho" w:cs="Times New Roman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  <w:lang w:val="sr-RS"/>
              </w:rPr>
              <w:t>Студијски истраживачки рад.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епоручена литература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 xml:space="preserve">Mandić, T. (2003).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US"/>
              </w:rPr>
              <w:t xml:space="preserve">Komunikologija - Psihologija komunikaci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(četvrto prerađeno izdanje). Beograd: Clio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 xml:space="preserve">Džajls, D. (2011).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Latn-RS"/>
              </w:rPr>
              <w:t>Psihologija medij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Beograd: Clio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Brdar, I. (2006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Psihologija komuniciranja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Rijeka: Filozofski fakultet u Rijec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Goleman, D. (2001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Emocionalna inteligencij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 Beograd: Geopoetik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Bern, E. (2013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Koju igru igra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š?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Beograd: Psihopolis. 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Број часов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активне настав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Теоријска настава: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Студијски истраживачки рад: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е извођења настав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Предавања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дионице, дискусиј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консултације и студијски истраживачки рад.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 знања (максимални број поена 100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Семинарски рад (израда и презентација): 50 пое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NewRoman,Bold;MS Mincho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Latn-RS"/>
              </w:rPr>
              <w:t>Усмени испит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RS"/>
              </w:rPr>
              <w:t>: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NewRoman,Bold;MS Mincho" w:cs="Times New Roman" w:ascii="Times New Roman" w:hAnsi="Times New Roman"/>
                <w:bCs/>
                <w:sz w:val="20"/>
                <w:szCs w:val="20"/>
                <w:lang w:val="sr-RS"/>
              </w:rPr>
              <w:t>5</w:t>
            </w:r>
            <w:r>
              <w:rPr>
                <w:rFonts w:eastAsia="TimesNewRoman,Bold;MS Mincho" w:cs="Times New Roman" w:ascii="Times New Roman" w:hAnsi="Times New Roman"/>
                <w:bCs/>
                <w:sz w:val="20"/>
                <w:szCs w:val="20"/>
                <w:lang w:val="sr-Latn-RS"/>
              </w:rPr>
              <w:t>0 поен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2368"/>
        <w:gridCol w:w="3679"/>
      </w:tblGrid>
      <w:tr>
        <w:trPr>
          <w:trHeight w:val="22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Назив предме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CS"/>
              </w:rPr>
              <w:t>Библиографија и организација научног знања</w:t>
            </w:r>
          </w:p>
        </w:tc>
      </w:tr>
      <w:tr>
        <w:trPr>
          <w:trHeight w:val="22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Наставник или наставници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Боријанка В. Трајковић </w:t>
            </w:r>
          </w:p>
        </w:tc>
      </w:tr>
      <w:tr>
        <w:trPr>
          <w:trHeight w:val="22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Статус предмета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C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Број ЕСПБ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Услов: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 w:eastAsia="sr-Latn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Циљ предм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Упознавање студената с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блиографијом као обликом организације информација и знања; овладавање сазнањима која омогућавају примену библиографског метода  у организацији научног знања као и верификацију постојећих знања;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рсте библиографских истраживања; традиционалне и модерне истраживачке парадигме; улога библиотекара и библиографа у обликовању, истраживању и преношењу информација и знања.</w:t>
            </w:r>
          </w:p>
        </w:tc>
      </w:tr>
      <w:tr>
        <w:trPr>
          <w:trHeight w:val="22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Исход предме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ончању курса, студенти ће бити оспособљени да разумеју логичко-епистемолошке принципе на којима почива научно сазнање и исте користи у свом научноистраживачком рад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меју  разлоге модификације библиографског метода у  проучавању друштвених појава; самостално одређују критеријуме  библиографских истраживања у организацији научног знања, 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ладаће принципе истраживачких модела у научноистраживачком раду, евалуацију резултата претраживања и  примену технике библиографских научних метода.</w:t>
            </w:r>
          </w:p>
        </w:tc>
      </w:tr>
      <w:tr>
        <w:trPr>
          <w:trHeight w:val="22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Садржај предм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sr-Latn-CS"/>
              </w:rPr>
              <w:t>Теоријска наста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sr-Latn-CS"/>
              </w:rPr>
              <w:t xml:space="preserve">Могућност коришћења структурисаног научног знања; настајање и проток информација; врсте информационих извора; штампане 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дигиталне библиографије: приступ, интероперабилност и вредновање резултата;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оришћење информационих и комуникацион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олог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нализа проблема, критичка анали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; библиографска 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рганизација чланака, публикација, докумената и информациј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формирање базе за унос података;  анализа квалитативних података; анализа података и научно закључивање, и  извештај о истраживању и резултатима истраживањ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sr-Latn-CS"/>
              </w:rPr>
              <w:t>Практична на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sr-Latn-CS"/>
              </w:rPr>
              <w:t xml:space="preserve">Студијски истраживачки рад. </w:t>
            </w:r>
          </w:p>
        </w:tc>
      </w:tr>
      <w:tr>
        <w:trPr>
          <w:trHeight w:val="22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Препоручена литература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62" w:hanging="162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Научни путокази : теорија, методи и техника научноистраживачког ра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Војислав Максимовић.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але : Филозофски факултет, 2014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62" w:hanging="16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hr-HR"/>
              </w:rPr>
              <w:t>Научно дело од истраживања до штампе : техника научноистраживачког рада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/>
              </w:rPr>
              <w:t xml:space="preserve">Марија Клеут. 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- 3. изд. - Нови Сад : Академска књига, 2010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62" w:hanging="16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иблиографски и сродни огле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јислав Максимови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Источно Сарајево : Матична библиотека, 2012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62" w:hanging="16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auka o informacijam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v-Fransoa Le Koadik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; prevela sa francuskog Vesna Injac-Malbaša. - Beograd : Clio : Narodna biblioteka Srbije, 2005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62" w:hanging="16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nformaciona nauka u teoriji i praks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Brajan S. Vikeri, Alina Vikeri 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revela s engleskog Milena Matić ; redaktorka prevoda Gordana Ljubanović. - 3. revidirano i prošireno izd. - Beograd : Narodna biblioteka Srbije, 2011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62" w:hanging="162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За нови поглед на библиографију као наук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Борјанка Трајковић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Наука и политика: Данашње релације : политика – наука – библиотекарство : зборник радова са научног скуп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Пале, 21-23. мај 2010) – Књ. 5, том 1. - Пале : Филозофски факултет Универзитета у Источном Сарајеву, 2011. – Стр. 561-565.  </w:t>
            </w:r>
          </w:p>
        </w:tc>
      </w:tr>
      <w:tr>
        <w:trPr>
          <w:trHeight w:val="227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Број часова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активне настав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: 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Теоријска настав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Студијски истраживачки рад: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Методе извођења наста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авања, вежбе, консултације и студијски истраживачки рад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</w:r>
          </w:p>
        </w:tc>
      </w:tr>
      <w:tr>
        <w:trPr>
          <w:trHeight w:val="22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>Оцена  знања (максимални број поена 10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Семинарски рад (израда и презентација)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0 по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 w:eastAsia="sr-Latn-CS"/>
              </w:rPr>
              <w:t>Усмени испи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CS" w:eastAsia="sr-Latn-CS"/>
              </w:rPr>
              <w:t xml:space="preserve"> 6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поен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2472"/>
        <w:gridCol w:w="3734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зив предме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Историја европске цивилизације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ставник или наставници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Саша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С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арковић; Михаел Т. Антоловић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Статус предмета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Изборни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Број ЕСПБ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15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л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/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иљ предм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одубљено упознавање са водећим културним, друштвеним, интелектуалним и поличким процесима који су обликовали европску цивилизацију од њених античких почетака до савременог доба. Упознавање са главним правцима у историјском мишљењу и водећим историографским интерпретацијама посредством анализе најзначајнијих историографских дела.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сход предмет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тудент ће бит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способљен да анализира, критички просуђује и изводи закључке о главним историјским чиниоцима којим су детерминисали историјски развој Европе као и да критички вреднује постојећу историографску литературу и користи је у самосталном истраживањ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удент ће бити оспособљен да властита истраживања на подручју културне историје ситуира у контекст глобалног развоја европске цивилизације. 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држај предм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Појам цивилизације, културе, историје. Теоријско-методолошки приступи проучавању цивилизација. Проблеми периодизације европске историје; антика као историјска епоха, античко наслеђе у европској цивилизацији; Средњи век као историјска епоха – конститутивни елементи европске цивилизације у Средњем веку. Феудално друштво, Хришћанство, јудаизам, ислам - сусрети и прожимања; Рани нови век – проблеми периодизације, унутрашња обележја епохе. Европа и „други“ - откриће Новог света. Хуманизам и ренесанса, барок, просветитељство; Европска цивилизација у „дугом 19. веку“ – индустријска и политичка револуција. Друштвене промене и техничко-технолошки преображај, настанак модерних идеологија, култура и грађанско друштво;  Европа у „кратком 20. веку“ – раздобље „тоталног рата“ (1914-1945), комунизам, фашизам и либерална демократија, култура у раздобљу светских ратова. Европа након Другог светског рата; Европски контекст спрске историје, средњевековно идетнитетско наслеђе Срба, европски узори и њихова рефлексија у стварању идентитету Срба у 19. и 20. веку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Практична наст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Студијски истраживачки рад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Читање додатне литературе, анализа и дискусија различитих проблема те израда семинарског рада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>.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репоручена литерату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A Al-Azmeh, “Civilization, Concept and History of”, in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International Encyclopedia of the Social &amp; Behavioral Sciences, </w:t>
            </w:r>
            <w:r>
              <w:rPr>
                <w:rFonts w:cs="Times New Roman" w:ascii="Times New Roman" w:hAnsi="Times New Roman"/>
                <w:bCs/>
                <w:sz w:val="20"/>
              </w:rPr>
              <w:t>ed. by James D. Wright, Amsterdam: Elsevier, 2015</w:t>
            </w:r>
            <w:r>
              <w:rPr>
                <w:rFonts w:cs="Times New Roman" w:ascii="Times New Roman" w:hAnsi="Times New Roman"/>
                <w:b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Vol. 3, 719-724. Samuel N. Eisenstadt, “Civilizations”, in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International Encyclopedia of the Social &amp; Behavioral Sciences, </w:t>
            </w:r>
            <w:r>
              <w:rPr>
                <w:rFonts w:cs="Times New Roman" w:ascii="Times New Roman" w:hAnsi="Times New Roman"/>
                <w:bCs/>
                <w:sz w:val="20"/>
              </w:rPr>
              <w:t>ed. by James D. Wright, Amsterdam: Elsevier, 2015</w:t>
            </w:r>
            <w:r>
              <w:rPr>
                <w:rFonts w:cs="Times New Roman" w:ascii="Times New Roman" w:hAnsi="Times New Roman"/>
                <w:b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Vol. 3, 725-729. Питер Браун,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Успон хришћанства на Западу: тријумф и разноликост (200–1000 године)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Београд: CLIO, 2010. Fernand Brodel,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Mediteran i mediteranski svet u doba Filipa II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I-II, Beograd: Geopoetika; Podgorica: CID, 2001. Јакоб Буркхарт,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Култура ренесансе у Италији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Сремски Карловци, Нови Сад: ИК Зорана Стојановића, 1989. Norman Dejvis,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Evropa: jedna istorija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Novi Sad: Vega media, 2005. </w:t>
            </w:r>
            <w:r>
              <w:rPr>
                <w:rFonts w:cs="Times New Roman" w:ascii="Times New Roman" w:hAnsi="Times New Roman"/>
                <w:sz w:val="20"/>
              </w:rPr>
              <w:t xml:space="preserve">Žak Le Gof, </w:t>
            </w:r>
            <w:r>
              <w:rPr>
                <w:rFonts w:cs="Times New Roman" w:ascii="Times New Roman" w:hAnsi="Times New Roman"/>
                <w:i/>
                <w:sz w:val="20"/>
              </w:rPr>
              <w:t>Da li je Evropa stvorena u Srednjem veku?</w:t>
            </w:r>
            <w:r>
              <w:rPr>
                <w:rFonts w:cs="Times New Roman" w:ascii="Times New Roman" w:hAnsi="Times New Roman"/>
                <w:sz w:val="20"/>
              </w:rPr>
              <w:t xml:space="preserve">, Beograd: CLIO, 2010. Žak Le Gof, </w:t>
            </w:r>
            <w:r>
              <w:rPr>
                <w:rFonts w:cs="Times New Roman" w:ascii="Times New Roman" w:hAnsi="Times New Roman"/>
                <w:i/>
                <w:sz w:val="20"/>
              </w:rPr>
              <w:t>Srednjovekovna civilizacij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Zapadne Evrope</w:t>
            </w:r>
            <w:r>
              <w:rPr>
                <w:rFonts w:cs="Times New Roman" w:ascii="Times New Roman" w:hAnsi="Times New Roman"/>
                <w:sz w:val="20"/>
              </w:rPr>
              <w:t xml:space="preserve">, Sremski Karlovci, Novi Sad: IK Zorana Stojanovića, 2010. Рихард ван Дилмен, </w:t>
            </w:r>
            <w:r>
              <w:rPr>
                <w:rFonts w:cs="Times New Roman" w:ascii="Times New Roman" w:hAnsi="Times New Roman"/>
                <w:i/>
                <w:sz w:val="20"/>
              </w:rPr>
              <w:t>Историја. Лексикон појмова</w:t>
            </w:r>
            <w:r>
              <w:rPr>
                <w:rFonts w:cs="Times New Roman" w:ascii="Times New Roman" w:hAnsi="Times New Roman"/>
                <w:sz w:val="20"/>
              </w:rPr>
              <w:t xml:space="preserve">, Београд: CLIO, 2010. Mark Mazover, </w:t>
            </w:r>
            <w:r>
              <w:rPr>
                <w:rFonts w:cs="Times New Roman" w:ascii="Times New Roman" w:hAnsi="Times New Roman"/>
                <w:i/>
                <w:sz w:val="20"/>
              </w:rPr>
              <w:t>Mračni kontinent. Evropa u 20. veku</w:t>
            </w:r>
            <w:r>
              <w:rPr>
                <w:rFonts w:cs="Times New Roman" w:ascii="Times New Roman" w:hAnsi="Times New Roman"/>
                <w:sz w:val="20"/>
              </w:rPr>
              <w:t xml:space="preserve">, Beograd: Arhipelag, 2011. Džordž L. Mos, </w:t>
            </w:r>
            <w:r>
              <w:rPr>
                <w:rFonts w:cs="Times New Roman" w:ascii="Times New Roman" w:hAnsi="Times New Roman"/>
                <w:i/>
                <w:sz w:val="20"/>
              </w:rPr>
              <w:t>Istorija rasizma u Evropi</w:t>
            </w:r>
            <w:r>
              <w:rPr>
                <w:rFonts w:cs="Times New Roman" w:ascii="Times New Roman" w:hAnsi="Times New Roman"/>
                <w:sz w:val="20"/>
              </w:rPr>
              <w:t xml:space="preserve">, Beograd: Službeni glasnik, 2005. Димитри Оболенски, </w:t>
            </w:r>
            <w:r>
              <w:rPr>
                <w:rFonts w:cs="Times New Roman" w:ascii="Times New Roman" w:hAnsi="Times New Roman"/>
                <w:i/>
                <w:sz w:val="20"/>
              </w:rPr>
              <w:t>Византијски комонвелт</w:t>
            </w:r>
            <w:r>
              <w:rPr>
                <w:rFonts w:cs="Times New Roman" w:ascii="Times New Roman" w:hAnsi="Times New Roman"/>
                <w:sz w:val="20"/>
              </w:rPr>
              <w:t xml:space="preserve">, Београд: Просвета, 1996. Leonardo Benevolo, </w:t>
            </w:r>
            <w:r>
              <w:rPr>
                <w:rFonts w:cs="Times New Roman" w:ascii="Times New Roman" w:hAnsi="Times New Roman"/>
                <w:i/>
                <w:sz w:val="20"/>
              </w:rPr>
              <w:t>Grad u istoriji Evrope</w:t>
            </w:r>
            <w:r>
              <w:rPr>
                <w:rFonts w:cs="Times New Roman" w:ascii="Times New Roman" w:hAnsi="Times New Roman"/>
                <w:sz w:val="20"/>
              </w:rPr>
              <w:t xml:space="preserve">, Beograd: CLIO, 2004.Gizela Bok, </w:t>
            </w:r>
            <w:r>
              <w:rPr>
                <w:rFonts w:cs="Times New Roman" w:ascii="Times New Roman" w:hAnsi="Times New Roman"/>
                <w:i/>
                <w:sz w:val="20"/>
              </w:rPr>
              <w:t>Žena u istoriji Evrope. Od srednjeg veka do danas</w:t>
            </w:r>
            <w:r>
              <w:rPr>
                <w:rFonts w:cs="Times New Roman" w:ascii="Times New Roman" w:hAnsi="Times New Roman"/>
                <w:sz w:val="20"/>
              </w:rPr>
              <w:t xml:space="preserve">, Beograd: CLIO, 2005. Pjer Šoni, </w:t>
            </w:r>
            <w:r>
              <w:rPr>
                <w:rFonts w:cs="Times New Roman" w:ascii="Times New Roman" w:hAnsi="Times New Roman"/>
                <w:i/>
                <w:sz w:val="20"/>
              </w:rPr>
              <w:t>Civilizacija klasične Evrope</w:t>
            </w:r>
            <w:r>
              <w:rPr>
                <w:rFonts w:cs="Times New Roman" w:ascii="Times New Roman" w:hAnsi="Times New Roman"/>
                <w:sz w:val="20"/>
              </w:rPr>
              <w:t xml:space="preserve">, Beograd: Jugoslavija, 1977. Hagen Šulce, </w:t>
            </w:r>
            <w:r>
              <w:rPr>
                <w:rFonts w:cs="Times New Roman" w:ascii="Times New Roman" w:hAnsi="Times New Roman"/>
                <w:i/>
                <w:sz w:val="20"/>
              </w:rPr>
              <w:t>Država i nacija u evropskoj istoriji</w:t>
            </w:r>
            <w:r>
              <w:rPr>
                <w:rFonts w:cs="Times New Roman" w:ascii="Times New Roman" w:hAnsi="Times New Roman"/>
                <w:sz w:val="20"/>
              </w:rPr>
              <w:t>, Beograd: Filip Višnjić, 2002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Број часова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активне настав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1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Теоријска настав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Студијски истраживачки рад: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етоде извођења наста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едавања, менторски рад са студентима и самостално-истраживачки 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д студента.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цена  знања (максимални број поена 100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Семинарски рад (израда и презентација): 50 поена</w:t>
            </w:r>
            <w:r>
              <w:rPr>
                <w:rFonts w:cs="Times New Roman" w:ascii="Times New Roman" w:hAnsi="Times New Roman"/>
                <w:sz w:val="20"/>
              </w:rPr>
              <w:t xml:space="preserve">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Усмени испит: 50 поен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2658"/>
        <w:gridCol w:w="3277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зив предмета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Управљање дигиталним документима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ставник или наставници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Милинко М. Мандић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Изборни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ој ЕСП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15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Услов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/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Циљ предм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Упознавање студената са принципима и техникама проналажења информација и дигиталним библиотекама; продубљивање знања студената из области руковања сложеним дигиталним документима.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Исход предм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 окончању курса, студенти ће бити оспособљени да разумеју принципе индексирања дигиталних докумената, да врше претраживање дигиталних докумената применом различитих модела, да евалуирају резултате претраге претраживања и перформансе система, те да примене технике класификације докумената.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Садржај предм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Теоријска наст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/>
              </w:rPr>
              <w:t xml:space="preserve">Могућности и изазови коришћења дигиталних докумена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/>
              </w:rPr>
              <w:t xml:space="preserve">Дигиталне библиотеке: дефиниције; ресурси; приступ; интероперабилност; чување садржај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/>
              </w:rPr>
              <w:t xml:space="preserve">Индексирање дигиталних докумената: мануелно индексирање; аутоматско индексирање; проблеми  и ограничења при индексирањ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/>
              </w:rPr>
              <w:t xml:space="preserve">Претраживање докумената: Булов модел претраживања докумената; претраживање текста; библиотеке за претраживање текста; векторски модел претраживања докумената; статистички модел претраживања докумената; семантичко претраживање докумената; претраживање мултимедијалних докумената; претаживање на Интернету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/>
              </w:rPr>
              <w:t xml:space="preserve">Евалуација резултата и система претраживања докумената.  Принципи унапређења резултата претраге. Мере унапређења перформанси претраге. Реформулација упита. Класификација докумена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Практична наст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/>
              </w:rPr>
              <w:t xml:space="preserve">Студијски истраживачки рад.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репоручена литерату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Arms, W. Y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(1999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Digital libraries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The MIT Press, Cambridge, Massachusetts, London, Englan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Baeza-Yates, R. &amp; Ribeiro-Neto, B., eds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1999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Modern Information Retrieval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. New York. McGraw-Hil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Chowdhury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G.G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(2010).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Introduction to Modern Information Retrieval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Facet publishing London, England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Croft, W.B. (Ed.)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(2000).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Advances in information retrieval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Boston MA: Kluwer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Ивановић, Д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/>
              </w:rPr>
              <w:t xml:space="preserve">&amp;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Милосављевић, Б. (2015). 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Управљање дигиталним документима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Факултет техничких наука,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232 стр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Број часова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активне настав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Теоријска настава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Студијски истраживачки рад: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етоде извођења наста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редавања, вежбе, консултације и студијски истраживачки рад.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цена  знања (максимални број поена 100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Семинарски рад (израда и презентација)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0 поен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смени испит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0 поен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31"/>
        <w:gridCol w:w="3776"/>
      </w:tblGrid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sr-Latn-CS"/>
              </w:rPr>
              <w:t xml:space="preserve">Назив предме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Дигитализација културног наслеђа</w:t>
            </w:r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sr-Latn-CS"/>
              </w:rPr>
              <w:t xml:space="preserve">Наставник или наставници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Гордана М. Рудић </w:t>
            </w:r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sr-Latn-CS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sr-Latn-CS"/>
              </w:rPr>
              <w:t>Број ЕСПБ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sr-Latn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sr-Latn-CS"/>
              </w:rPr>
              <w:t>Циљ предм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Развијање, унапређивање и примена научних достигнућа у област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дигитализације културног наслеђ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Оспособљавање студената за теоријску анализу, критичку оцену и разумевањ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новијих научних сазнања и практичних достигнућа о дигитализацији културног наслеђа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њеног значаја за развој науке, културе и заштите културних добара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процесима дигитализације, управљању дигиталним садржајима, стандардизацији и контроли квалитета дигиталних објеката.</w:t>
            </w:r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sr-Latn-CS"/>
              </w:rPr>
              <w:t xml:space="preserve">Исход предм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Oспособљеност за самосталне теоријске анализе и критичке оцен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различитих пројеката дигитализације културног наслеђа, као 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релевантне литературе и резултата истраживања у контекст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дигитализације културног наслеђ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способљеност за истраживањ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е процеса дигитализациј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и интерпретацију добијених резултата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способљеност за академско писање чланака у област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дигитализације културног наслеђа.</w:t>
            </w:r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sr-Latn-CS"/>
              </w:rPr>
              <w:t>Садржај предм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sr-Latn-CS"/>
              </w:rPr>
              <w:t>Теоријска наста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ru-RU"/>
              </w:rPr>
              <w:t xml:space="preserve">Основе конституисања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/>
              </w:rPr>
              <w:t>дигиталне збирке; процес дигитализације; пројекти дигитализације културног наслеђа у Србији и свету, научна и културна баштина, квалитет и стандарди при формирању дигиталних објеката; метаподаци и дигитални објекти; системи за управљање дигиталним садржајима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sr-Latn-CS"/>
              </w:rPr>
              <w:t>Практична на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/>
              </w:rPr>
              <w:t xml:space="preserve">Студијски истраживачки рад.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sr-RS" w:eastAsia="sr-Latn-CS"/>
              </w:rPr>
              <w:t>Претраживање, анализа и евалуација веб презентација дигитализованих збирки културног наслеђа.</w:t>
            </w:r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sr-Latn-CS"/>
              </w:rPr>
              <w:t xml:space="preserve">Препоручена литература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162" w:hanging="162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0"/>
                <w:szCs w:val="20"/>
                <w:lang w:val="sr-RS"/>
              </w:rPr>
              <w:t xml:space="preserve">Вранеш, А. , Љ. Марковић и Г. Александер, уред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4"/>
                <w:sz w:val="20"/>
                <w:szCs w:val="20"/>
                <w:lang w:val="sr-RS"/>
              </w:rPr>
              <w:t xml:space="preserve"> Дигитализација културне и научне баштине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0"/>
                <w:szCs w:val="20"/>
                <w:lang w:val="sr-RS"/>
              </w:rPr>
              <w:t xml:space="preserve">Београд, Филолошки факултет, 2012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162" w:hanging="162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0"/>
                <w:szCs w:val="20"/>
                <w:lang w:val="sr-RS"/>
              </w:rPr>
              <w:t>Стојић, Гордана В.“ Културно наслеђе у дигиталном свету“</w:t>
            </w:r>
            <w:r>
              <w:rPr>
                <w:rFonts w:eastAsia="Times New Roman" w:cs="Times New Roman" w:ascii="Times New Roman" w:hAnsi="Times New Roman"/>
                <w:bCs/>
                <w:i/>
                <w:spacing w:val="-4"/>
                <w:sz w:val="20"/>
                <w:szCs w:val="20"/>
                <w:lang w:val="sr-RS"/>
              </w:rPr>
              <w:t xml:space="preserve">. Култура, 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0"/>
                <w:szCs w:val="20"/>
                <w:lang w:val="sr-RS"/>
              </w:rPr>
              <w:t>бр. 143 (2014): 230-250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162" w:hanging="162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arinković, A., 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irić, i F. Mirić. "Evropska politika digitalizacije kulturnog nasleđa od 2005. godine do danas." 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shd w:fill="FFFFFF" w:val="clear"/>
                <w:lang w:val="en-US"/>
              </w:rPr>
              <w:t>Facta universitatis - series: Law and Politics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shd w:fill="FFFFFF" w:val="clear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 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1 (2016): 97-103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162" w:hanging="162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 w:eastAsia="sr-Latn-CS"/>
              </w:rPr>
              <w:t xml:space="preserve">Fresa A. „A Data Infrastructure for Digital Cultural Heritage: Chracterstic, Requirements and Priority Services“.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Latn-RS" w:eastAsia="sr-Latn-CS"/>
              </w:rPr>
              <w:t xml:space="preserve">International Journal of Humanities &amp; Arts Computing: A Journal of Digital Humanities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 w:eastAsia="sr-Latn-CS"/>
              </w:rPr>
              <w:t>March 2, 7 (2013): 29-4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162" w:hanging="162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 w:eastAsia="sr-Latn-CS"/>
              </w:rPr>
              <w:t xml:space="preserve">Mallan K., Park E. „Is Digitiation Sufficient for Collective Remembering? Access to and Use of Cultural Heritage Collections“.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Latn-RS" w:eastAsia="sr-Latn-CS"/>
              </w:rPr>
              <w:t xml:space="preserve">Canadian Journal Of Information &amp; Library Sciences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 w:eastAsia="sr-Latn-CS"/>
              </w:rPr>
              <w:t xml:space="preserve">30, 3/4 (2006): 201-220.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62" w:hanging="16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Trifunović B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Zavičajne digitalne bibliotek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“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shd w:fill="FFFFFF" w:val="clear"/>
                <w:lang w:val="en-US"/>
              </w:rPr>
              <w:t>Kultur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12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20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):155-18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62" w:hanging="16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Брзуловић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Станисављевић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. 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Управљање дигиталним прави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 xml:space="preserve">“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Хоризнти светског и европског библиотекарства у дигиталном добу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/>
              </w:rPr>
              <w:t>, зборник радова са међународне научне конференциј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 уредници 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Црногорац и В. Ињац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37-5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. Београд: Библиотекарско друштво Србије,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162" w:hanging="162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4"/>
                <w:sz w:val="20"/>
                <w:szCs w:val="20"/>
                <w:lang w:val="en-US"/>
              </w:rPr>
              <w:t>Digital repositories for small memory institution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0"/>
                <w:szCs w:val="20"/>
                <w:lang w:val="en-US"/>
              </w:rPr>
              <w:t xml:space="preserve"> (online course). Dostupno na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pacing w:val="-4"/>
                  <w:sz w:val="20"/>
                  <w:szCs w:val="20"/>
                  <w:u w:val="single"/>
                  <w:lang w:val="en-US"/>
                </w:rPr>
                <w:t>http://support.locloud.eu/courses/course/view.php?id=3</w:t>
              </w:r>
            </w:hyperlink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sr-Latn-CS"/>
              </w:rPr>
              <w:t xml:space="preserve">Број часова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sr-Latn-CS"/>
              </w:rPr>
              <w:t xml:space="preserve"> активне настав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sr-Latn-C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sr-Latn-CS"/>
              </w:rPr>
              <w:t>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sr-Latn-CS"/>
              </w:rPr>
              <w:t>Теоријска настава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 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Студијски истраживачки рад: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sr-Latn-CS"/>
              </w:rPr>
              <w:t>Методе извођења наста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Менторски рад са студентима и самостално-истраживачк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рад студента.</w:t>
            </w:r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sr-Latn-CS"/>
              </w:rPr>
              <w:t>Оцена  знања (максимални број поена 10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Семинарск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ра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(израда и презентација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: 60 по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Усмени испит: 40 поен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5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375"/>
        <w:gridCol w:w="3836"/>
      </w:tblGrid>
      <w:tr>
        <w:trPr/>
        <w:tc>
          <w:tcPr>
            <w:tcW w:w="9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Назив предме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Пројектни менаџмент у библиотекама</w:t>
            </w:r>
          </w:p>
        </w:tc>
      </w:tr>
      <w:tr>
        <w:trPr/>
        <w:tc>
          <w:tcPr>
            <w:tcW w:w="9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Наставник или наставници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Наташа П. Бранковић </w:t>
            </w:r>
          </w:p>
        </w:tc>
      </w:tr>
      <w:tr>
        <w:trPr/>
        <w:tc>
          <w:tcPr>
            <w:tcW w:w="9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Изборни</w:t>
            </w:r>
          </w:p>
        </w:tc>
      </w:tr>
      <w:tr>
        <w:trPr/>
        <w:tc>
          <w:tcPr>
            <w:tcW w:w="9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Број ЕСПБ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5</w:t>
            </w:r>
          </w:p>
        </w:tc>
      </w:tr>
      <w:tr>
        <w:trPr/>
        <w:tc>
          <w:tcPr>
            <w:tcW w:w="9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слов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/</w:t>
            </w:r>
          </w:p>
        </w:tc>
      </w:tr>
      <w:tr>
        <w:trPr/>
        <w:tc>
          <w:tcPr>
            <w:tcW w:w="9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Циљ предм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en-US"/>
              </w:rPr>
              <w:t xml:space="preserve">Оспособљавање студената за: 1) 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RS"/>
              </w:rPr>
              <w:t>разумевање значаја и важности пројектног менаџмента у библиотекама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en-US"/>
              </w:rPr>
              <w:t>; 2)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RS"/>
              </w:rPr>
              <w:t xml:space="preserve"> разумевање изазова и могућности коју пружају различите врсте пројеката у библиотекама; 3) ефективно планирање, организацију, праћење и евалуацију пројеката у библиотекама; 4) 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en-US"/>
              </w:rPr>
              <w:t>самосталн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en-US"/>
              </w:rPr>
              <w:t xml:space="preserve"> теоријск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en-US"/>
              </w:rPr>
              <w:t xml:space="preserve"> анализ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en-US"/>
              </w:rPr>
              <w:t xml:space="preserve"> и критичк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en-US"/>
              </w:rPr>
              <w:t xml:space="preserve"> оцене релевантне литературе и савремених истраживања из 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RS"/>
              </w:rPr>
              <w:t>области управљања пројектима.</w:t>
            </w:r>
          </w:p>
        </w:tc>
      </w:tr>
      <w:tr>
        <w:trPr/>
        <w:tc>
          <w:tcPr>
            <w:tcW w:w="9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Исход предм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RS"/>
              </w:rPr>
              <w:t>Студенти разумеју значај, важност, као и изазове и могућности пројектног менаџмента. Суденти су оспособљени за управљање и вођење пројеката у библиотекама, што обухвата: иницирање, планирање, организацију, праћење и евалуацију различитих врста пројеката. Студенти су оспособљени за с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en-US"/>
              </w:rPr>
              <w:t>амосталн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en-US"/>
              </w:rPr>
              <w:t xml:space="preserve"> теоријск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en-US"/>
              </w:rPr>
              <w:t xml:space="preserve"> анализ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en-US"/>
              </w:rPr>
              <w:t xml:space="preserve"> и оцен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en-US"/>
              </w:rPr>
              <w:t xml:space="preserve"> релевантне литературе и резултата истраживања у 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RS"/>
              </w:rPr>
              <w:t>области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RS"/>
              </w:rPr>
              <w:t>управљања пројектима у библиотекама.</w:t>
            </w:r>
          </w:p>
        </w:tc>
      </w:tr>
      <w:tr>
        <w:trPr>
          <w:trHeight w:val="3587" w:hRule="atLeast"/>
        </w:trPr>
        <w:tc>
          <w:tcPr>
            <w:tcW w:w="9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Садржај предм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Теоријска наста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Упознавање са значајем  пројектног менаџмента у библиотекама. Различити приступи пројектном менаџменту. Пројектни круг. Људски ресурси у пројекту. Пројектна иницијатива, планирање пројекта, комуникација, анализа и опис пројекта. Развој пројектне инфраструктуре, план активности, рад са финансијама и управљање ризицима у пројекту. Рад у партнерству, различите врсте тимова, виртуелни тимови. Управљање квалитетом пројек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Значај постојања добрих менаџера у библиотекама који треба да креирају планове за пројектни менаџмент. Ефективна комуникација (писана и усмена), обука особља, управљање пројектима који повезују више различитих одељења, додела задатака.Менаџмент промена. Промоција и евалуација пројека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Проучавање и дискусија научне литературе из области управљања у библиотекам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Софтвери за пројектни менаџмент и коришћење социјалних медија у управљању и надгледању пројеката у библиотекам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val="sr-RS"/>
              </w:rPr>
              <w:t>Практична наста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Студијски истраживачки рад.</w:t>
            </w:r>
          </w:p>
        </w:tc>
      </w:tr>
      <w:tr>
        <w:trPr>
          <w:trHeight w:val="3114" w:hRule="atLeast"/>
        </w:trPr>
        <w:tc>
          <w:tcPr>
            <w:tcW w:w="9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репоручена литератур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Bobera, D. (2008)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/>
              </w:rPr>
              <w:t>Projektni menadžme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 Ekonomski fakultet, Subotic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Frame, J.D. (1995)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/>
              </w:rPr>
              <w:t xml:space="preserve">Managing Projects in Organizations: How to Make the Best Use of Time, Techniques, and People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Jossey – Bass, San Francisk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Winston, M.D., Hoffman, T. (2008)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„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en-US" w:eastAsia="sr-Latn-RS"/>
              </w:rPr>
              <w:t>Project Management in Libraries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sr-RS" w:eastAsia="sr-Latn-RS"/>
              </w:rPr>
              <w:t>“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sr-Latn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/>
              </w:rPr>
              <w:t>Journal of Library Administrati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Volume 42, 2005 - Issue 1, 51-61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Kerzner, H, (2004). 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/>
              </w:rPr>
              <w:t>Advanced Project Management: Best Practices on Implementati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 John Wiley &amp; Son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sr-Latn-RS"/>
              </w:rPr>
              <w:t xml:space="preserve">Serrano, S. C., Aviles, R. R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sr-Latn-RS"/>
              </w:rPr>
              <w:t>Academic Librarians and Project Management: An International Stu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sr-Latn-RS"/>
              </w:rPr>
              <w:t xml:space="preserve">, dostupno na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lang w:val="en-US" w:eastAsia="sr-Latn-RS"/>
                </w:rPr>
                <w:t>https://preprint.press.jhu.edu/portal/sites/ajm/files/16.3serrano.pdf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val="en-US" w:eastAsia="sr-Latn-RS"/>
                </w:rPr>
                <w:t>Bruce E. Massis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sr-Latn-RS"/>
              </w:rPr>
              <w:t xml:space="preserve">, (2010)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R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sr-Latn-RS"/>
              </w:rPr>
              <w:t>Project management in the libra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RS"/>
              </w:rPr>
              <w:t>“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sr-Latn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sr-Latn-RS"/>
              </w:rPr>
              <w:t>New Library World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sr-Latn-RS"/>
              </w:rPr>
              <w:t xml:space="preserve"> Vol. 111 Issue: 11/12, pp.526-529,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lang w:val="en-US" w:eastAsia="sr-Latn-RS"/>
                </w:rPr>
                <w:t>https://doi.org/10.1108/03074801011094895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Shenhar, A. &amp; Dvir, D. (2007)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„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val="en-US"/>
                </w:rPr>
                <w:t>Project management research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val="en-US"/>
                </w:rPr>
                <w:t>the challenge and opportunity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“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Project Management Journal, 3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(2), 93–99.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Број часова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активне настав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Теоријска настав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Студијски истраживачки рад: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9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Методе извођења наста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Предавања, вежбе, консултације и студијски истраживачки рад. </w:t>
            </w:r>
          </w:p>
        </w:tc>
      </w:tr>
      <w:tr>
        <w:trPr/>
        <w:tc>
          <w:tcPr>
            <w:tcW w:w="9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Оцена знања (максимални број поена 1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Семинарски рад (израда и презентација): 60 по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Усмени испит: 40 поен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2333"/>
        <w:gridCol w:w="3734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зив предме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Медијална дидактика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ставник или наставници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Светлана Д. Шпановић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Изборни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Број ЕСПБ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15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Услов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/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Циљ предм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звијање, унапређивање и примена научних достигнућа у област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медијалн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дактик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Оспособљавање студената за теоријску анализу, критичку оцену и разумевањ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новијих научних сазнања о образовној технологији, мултимедијалној настави, настави на даљину и мобилном учењу.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сход предм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способљеност за самосталне теоријске анализе и критичке оцене релевантне литературе и резултата истраживања у контексту медијалне дидакт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пособљеност за сложена методолошка истраживања (мулти)медијалне дидактике и интерпретацију добијених резулта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пособљеност за академско писање изворних и прегледних научних чланака, кратких научних прилога, приказа и оцена, рецензија и др. у области (мулти)медијалне дидакт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способљеност за избор, израду и коришћење наставних медија у образовном процесу.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Садржај предм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Теоријска наст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ru-RU"/>
              </w:rPr>
              <w:t xml:space="preserve">Теоријске основе конституисања Медијалне дидактике. Кибернетичке основе: теорија информација, теорија система и теорија управљања. Комуникација у настав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ru-RU"/>
              </w:rPr>
              <w:t>Технологија у педагогији и дидактици. Наставна технологија у новој организацији простора и опреме. Медији у васпитању и образовању. Историјски приступ развоју медија. Класификација извора знања и медија. Од штампаних до дигиталних медија. Мултимедијална настава усмерена ка ученику. Универзална и мултимедијална учионица. Дидактичко-методичке основе медијатеке. Од школске библиотеке до мултимедијалног простора за учењ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ru-RU"/>
              </w:rPr>
              <w:t>Дидактичке стратегије у мултимедијалном окружењу за учење. Дидактичке карактеристике образовних софтвера. Евалуација образовног софтвера. Рачунарске игре и симулације. Дидактички аспекти учења на даљину применом електронских медија. Дидактичко обликовање уџбеника. Уџбеник у новом мултимедијском окружењу. Електронски уџбеник. Условљеност избора и дидактичког обликовања медија. Неки аспекти методологије истраживања Медијалне дидак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ru-RU"/>
              </w:rPr>
              <w:t>Практична наст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ru-RU"/>
              </w:rPr>
              <w:t>Студијски истраживачки рад.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репоручена литератур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 xml:space="preserve">1.Andevski, M. i Vučković, Ž. (2012).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Latn-RS"/>
              </w:rPr>
              <w:t>Prolegomena za kritičku pedagogiju medija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 xml:space="preserve">, Vršac: Viša škola za obrazovanje vaspitača „Mihailo Palov“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 xml:space="preserve">2. Kron, R. W. und Sofos, A. (2003).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Latn-RS"/>
              </w:rPr>
              <w:t>Mediendidaktik: Neue medien in lehr-Und lernprozessen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, Munchen: Ernst Reinhardt Verla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3. Mayer, R. E. (2009).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Multimedia learning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, Cambridge: University Pr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 xml:space="preserve">4. Matijević, M. (2017).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Latn-RS"/>
              </w:rPr>
              <w:t>Multimedijska didaktika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, Zagreb: Školska knig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 xml:space="preserve">5. Matijević, M. (2017). Na tragu didaktike nastave za net generacije, U M. Matijević (Ur.),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Latn-RS"/>
              </w:rPr>
              <w:t>Nastava i škola za net-generacije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 xml:space="preserve"> (19-48). Zagreb: Sveučilište u Zagrebu, Učiteljski fakulte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Шпановић, С. (2008).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Дидактичко обликовање уџбеника: Од откривајућег вођења до самоусмереног учењ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, Нови Сад: Савез педагошких друштава Војводине.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Број часова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активне настав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Теоријска настава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 xml:space="preserve">Студијс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страживачки рад: 5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етоде извођења настав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нторски рад са студентима и самостално-истраживачк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д студента.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цена  знања (максимални број поена 100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Семинарски ра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(израда и презентација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60 пое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Усмени испит: 40 поен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31"/>
        <w:gridCol w:w="3776"/>
      </w:tblGrid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Назив предмета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Израда и евалуација пројекта дисертације у области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иблиотекарства</w:t>
            </w:r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Наставник или наставници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Жељко У. Вучковић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Боријанка В. Трајковић, Гордана М. Рудић</w:t>
            </w:r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Статус предмета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Обавезан</w:t>
            </w:r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Број ЕСПБ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Услов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Положени испити из претходних семестара</w:t>
            </w:r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Циљ предм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Оспособљавање студената за развој, унапређивање и примену научних достигнућа у области 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б</w:t>
            </w:r>
            <w:r>
              <w:rPr>
                <w:rFonts w:cs="Times New Roman" w:ascii="Times New Roman" w:hAnsi="Times New Roman"/>
                <w:bCs/>
                <w:sz w:val="20"/>
              </w:rPr>
              <w:t>иблиотекарства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, самосталне теоријске анализе и критичке оцене релевантне методолошке литературе и резултата других истраживача, сложена методолошка истраживања у области 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б</w:t>
            </w:r>
            <w:r>
              <w:rPr>
                <w:rFonts w:cs="Times New Roman" w:ascii="Times New Roman" w:hAnsi="Times New Roman"/>
                <w:bCs/>
                <w:sz w:val="20"/>
              </w:rPr>
              <w:t>иблиотекарства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и интерпретацију добијених резултата.</w:t>
            </w:r>
            <w:r>
              <w:rPr>
                <w:rFonts w:eastAsia="TimesNewRoman;MS Mincho" w:cs="Times New Roman" w:ascii="Times New Roman" w:hAnsi="Times New Roman"/>
                <w:sz w:val="20"/>
                <w:lang w:val="sr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Исход предм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Примена научних достигнућа у 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б</w:t>
            </w:r>
            <w:r>
              <w:rPr>
                <w:rFonts w:cs="Times New Roman" w:ascii="Times New Roman" w:hAnsi="Times New Roman"/>
                <w:bCs/>
                <w:sz w:val="20"/>
              </w:rPr>
              <w:t>иблиотекарств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у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. Самостална теоријска анализа и оцена релевантне методичке и методолошке литературе и резултата других истраживача у области 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б</w:t>
            </w:r>
            <w:r>
              <w:rPr>
                <w:rFonts w:cs="Times New Roman" w:ascii="Times New Roman" w:hAnsi="Times New Roman"/>
                <w:bCs/>
                <w:sz w:val="20"/>
              </w:rPr>
              <w:t>иблиотекарства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. Оспособљеност за методолошка истраживања у 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б</w:t>
            </w:r>
            <w:r>
              <w:rPr>
                <w:rFonts w:cs="Times New Roman" w:ascii="Times New Roman" w:hAnsi="Times New Roman"/>
                <w:bCs/>
                <w:sz w:val="20"/>
              </w:rPr>
              <w:t>иблиотекарств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 xml:space="preserve">у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и интерпретацију добијених резултата.</w:t>
            </w:r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Садржај предмет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Избор проблема проучавања у области 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б</w:t>
            </w:r>
            <w:r>
              <w:rPr>
                <w:rFonts w:cs="Times New Roman" w:ascii="Times New Roman" w:hAnsi="Times New Roman"/>
                <w:bCs/>
                <w:sz w:val="20"/>
              </w:rPr>
              <w:t>иблиотекарства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и формулисање теме докторске дисертациј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Теоријско – методолошко образложење тем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Утврђивање и образложење циљева, задатака и хипотеза проучавањ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Избор и образложење метода, техника и узорка истраживања.</w:t>
            </w:r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Препоручена литерату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У сагласности са општим списком литературе која је утврђена за целину докторске дисертацију врши се одабир литературе према конкретним методолошким захтевима за израду докторског рада у области 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б</w:t>
            </w:r>
            <w:r>
              <w:rPr>
                <w:rFonts w:cs="Times New Roman" w:ascii="Times New Roman" w:hAnsi="Times New Roman"/>
                <w:bCs/>
                <w:sz w:val="20"/>
              </w:rPr>
              <w:t>иблиотекарства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Број часова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r-Latn-CS"/>
              </w:rPr>
              <w:t xml:space="preserve"> активне настав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sr-Latn-CS"/>
              </w:rPr>
              <w:t>: 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r-Latn-CS"/>
              </w:rPr>
              <w:t>Теоријска настава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sr-Latn-CS"/>
              </w:rPr>
              <w:t>/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 xml:space="preserve">Студијс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страживачки рад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sr-Latn-CS"/>
              </w:rPr>
              <w:t xml:space="preserve"> 20</w:t>
            </w:r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Методе извођења наста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Менторски рад, самостални истраживачки рад студената.</w:t>
            </w:r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Оцена  знања (максимални број поена 10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Израда и одбрана пројекта докторског рада у области 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б</w:t>
            </w:r>
            <w:r>
              <w:rPr>
                <w:rFonts w:cs="Times New Roman" w:ascii="Times New Roman" w:hAnsi="Times New Roman"/>
                <w:bCs/>
                <w:sz w:val="20"/>
              </w:rPr>
              <w:t>иблиотекарства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31"/>
        <w:gridCol w:w="3776"/>
      </w:tblGrid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Назив предме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CS"/>
              </w:rPr>
              <w:t>Докторска дисертација – студијски истраживачки рад</w:t>
            </w:r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Наставник или наставници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Жељко У. Вучковић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Боријанка В. Трајковић, Гордана М. Рудић</w:t>
            </w:r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Статус предмета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Обавезан</w:t>
            </w:r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Број ЕСПБ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CS"/>
              </w:rPr>
              <w:t>Услов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 w:eastAsia="sr-Latn-CS"/>
              </w:rPr>
              <w:t>Успешно завршена израда пројекта докторске дисертације из области библиотекарства</w:t>
            </w:r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CS"/>
              </w:rPr>
              <w:t>Циљ предм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Наставак студијског истраживачког рада из претходног семестра. Примена основних, теоријско-методолошких, научно-стручних и стручно-апликативних знања и метода на решавању конкретних проблема у оквиру изабраног подручја. У оквиру овог дела докторске дисертације студент изучава проблем, његову структуру и сложеност и на основу спроведених анализа изводи закључке о могућим начинима његовог решавања. Проучавајући литературу студент се упознаје са методама које су намењене за креативно решавање нових задатака. Циљ активности студената у оквиру овог дела истраживања огледа се у стицању неопходних искустава кроз решавања комплексних проблема и задатака и препознавање могућности за примену претходно стечених знања у пракси</w:t>
            </w: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CS"/>
              </w:rPr>
              <w:t xml:space="preserve">Исход предм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Оспособљавање студената да самостално примењују претходно стечена знања из различитих подручја које су претходно изучавали, ради сагледавања структуре задатог проблема и његовој системској анализи у циљу извођења закључака о могућим правцима његовог решавања. Кроз самостално коришћење литературе, студенти проширују знања из изабраног подручја и проучавају различите методе и радове који се односе на сличну проблематику. На тај начин, код студената се развија способност да спроводе анализе и идентификују проблеме у оквиру задате теме. Практичном применом стечених знања из различих области код студената се развија способност да сагледају место и улогу библиотекара у изабраном подручју, потребу за сарадњом са другим струкама и тимским радом.</w:t>
            </w:r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CS"/>
              </w:rPr>
              <w:t>Садржај предм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Формира се појединачно у складу са потребама израде конкретне докторске дисертације, његовој сложеношћу и структуром. Студент проучава стручну литературу, докторске дисертације студената који се баве сличном тематиком, врши анализе у циљу изналажења решења конкретног задатка који је дефинисан задатком докторске дисертације</w:t>
            </w:r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CS"/>
              </w:rPr>
              <w:t xml:space="preserve">Препоручена литерату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Часописи са листе Kobso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Часописи и докторске дисертације из дате проблематике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CS"/>
              </w:rPr>
              <w:t xml:space="preserve">Број часова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 активне наставе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 w:eastAsia="sr-Latn-CS"/>
              </w:rPr>
              <w:t xml:space="preserve"> 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sr-Latn-CS"/>
              </w:rPr>
              <w:t>Теоријска настава: /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sr-Latn-CS"/>
              </w:rPr>
              <w:t>Студијски истраживачки рад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 w:eastAsia="sr-Latn-CS"/>
              </w:rPr>
              <w:t xml:space="preserve"> 20</w:t>
            </w:r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CS"/>
              </w:rPr>
              <w:t>Методе извођења наста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Ментор докторске дисертације саставља задатак рада и доставља га студенту. Студент је обавезан да дисертацију изради у оквиру задате теме која је дефинисана задатком докторске дисертације, користећи литературу предложену од стране ментора. Током израде докторске дисертације, ментор може давати додатна упутства студенту, упућивати на одређену литературу и додатно га усмеравати у циљу израде квалитетне докторске дисертације. У оквиру студијског истраживачког рада студент обавља консултације са ментором, а по потреби и са другим наставницима који се баве проблематиком из области теме самог рада. У оквиру задате теме, студент по потреби врши и одређена мерења, испитивања, бројања, анкете и друга истраживања, статистичку обраду података, ако је то предвиђено задатком докторске дисертациј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</w:r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Оцена  знања (максимални број поена 10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Семинарски рад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 50 по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</w:rPr>
              <w:t>Усмени испит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 50 поен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2832"/>
        <w:gridCol w:w="3740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предмета: Израда научног рада за објављивање у часопису са листе Министраства просвете, науке и технолошког развоја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Наставник или наставници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Жељко У. Вучковић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Боријанка В. Трајковић;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Гордана М. Рудић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атус предмета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авезни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ЕСПБ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сло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 предмет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Оспособљавање за самостални научноистраживачки и ауторски рад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RS"/>
              </w:rPr>
              <w:t xml:space="preserve"> у области библиотекарства.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 предмет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зрађен научн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 xml:space="preserve"> рад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RS"/>
              </w:rPr>
              <w:t xml:space="preserve"> на тему докторске дисертације за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 xml:space="preserve"> публик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RS"/>
              </w:rPr>
              <w:t>овање у научном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 xml:space="preserve"> часопис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RS"/>
              </w:rPr>
              <w:t xml:space="preserve">у са листе Министарства просвете, науке и технолошког развоја минималне категорије М51, или у часописима са 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 xml:space="preserve">SCI 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RS"/>
              </w:rPr>
              <w:t>листе.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држај предмета</w:t>
            </w:r>
          </w:p>
          <w:p>
            <w:pPr>
              <w:pStyle w:val="NoSpacing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Студијски истраживачки рад:</w:t>
            </w:r>
          </w:p>
          <w:p>
            <w:pPr>
              <w:pStyle w:val="NoSpacing"/>
              <w:rPr>
                <w:rFonts w:ascii="Times New Roman" w:hAnsi="Times New Roman"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Избор одговарајуће теме, проучавање релевантне литературе и израда научног рада.</w:t>
            </w:r>
          </w:p>
          <w:p>
            <w:pPr>
              <w:pStyle w:val="NoSpacing"/>
              <w:rPr>
                <w:rFonts w:ascii="Times New Roman" w:hAnsi="Times New Roman"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Препоручена литератур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CS"/>
              </w:rPr>
              <w:t>Примарни извори научних информација, са акцентом на истраживања настала у последњих десет година, усмерених на истраживачки задатак у области библиотекарства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часова  активне настав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Теоријска настав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 /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удијски истраживачки ра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20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етоде извођења наставе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RS"/>
              </w:rPr>
              <w:t>Менторски рад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цена  знања (максимални број поена 100)</w:t>
            </w:r>
          </w:p>
          <w:p>
            <w:pPr>
              <w:pStyle w:val="NoSpacing"/>
              <w:rPr>
                <w:rFonts w:ascii="Times New Roman" w:hAnsi="Times New Roman" w:eastAsia="TimesNewRoman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 xml:space="preserve">Увид у 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RS"/>
              </w:rPr>
              <w:t xml:space="preserve">коришћену 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литературу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RS"/>
              </w:rPr>
              <w:t>: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 xml:space="preserve"> 30 поена</w:t>
            </w:r>
          </w:p>
          <w:p>
            <w:pPr>
              <w:pStyle w:val="NoSpacing"/>
              <w:rPr>
                <w:rFonts w:ascii="Times New Roman" w:hAnsi="Times New Roman" w:eastAsia="TimesNewRoman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RS"/>
              </w:rPr>
              <w:t>Научни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 xml:space="preserve"> рад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RS"/>
              </w:rPr>
              <w:t>: 50 поен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RS"/>
              </w:rPr>
              <w:t>П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резентација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RS"/>
              </w:rPr>
              <w:t xml:space="preserve"> научног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 xml:space="preserve"> рада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RS"/>
              </w:rPr>
              <w:t>: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eastAsia="TimesNewRoman;MS Mincho" w:cs="Times New Roman" w:ascii="Times New Roman" w:hAnsi="Times New Roman"/>
                <w:sz w:val="20"/>
                <w:szCs w:val="20"/>
              </w:rPr>
              <w:t>0 поен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603"/>
        <w:gridCol w:w="3742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Назив предмета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Докторска дисертација – израда и одбрана докторске дисертације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ставник или наставниц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Жељко У. Вучковић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Боријанка В. Трајковић;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Гордана М. Рудић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атус предмета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Обавезан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рој ЕСПБ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30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Услов: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ложени сви претходни испити и одобрен пројекат дисертације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Циљ предм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Стицање знања о начину, структури и форми писања елабората дисертације након извршених анализа и других активности које су изведене у оквиру задате теме докторске дисертације у области библиотекарства. Израдом докторске дисертације студенти стичу научно искуство за креативан рад, писање радова у оквиру којих је потребно описати проблематику, спроведене методе и поступке и резулатате до којих се дошло, као и да даје нов научни допринос развоју науке и примени својих научних истраживања у пракси. Поред тога, циљ израде и одбране докторске дисертације је развијање способности код студената да резултате самосталног рада припреме у погодној форми јавно презентују, као и да одговарају на примедбе и питања у вези задате теме.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Исход предм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Оспособљавање студентата за систематски приступ у решавању задатих проблема, спровођење анализа, примену стечених и прихватању знања из других области у циљу изналажења креативног решења задатог проблема. Самостално изучавајући и решавајући задатке из области задате теме, студени стичу нова научна знања о комплексности и сложености проблема из области њихове струке. Израдом докторске дисертације студенти стичу одређена искуства која могу применити у пракси приликом решавања проблема из области њихове струке. Припремом резултата за јавну одбрану, јавном одбраном и одговорима на питања и примедбе комисије студент стиче неопходно искуство о начину на који у пракси треба презетновати резултате самосталног или колективног рада.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адржај предм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Формира се појединачно у складу са потребама и облашћу која је обухваћена задатом темом докторске дисертације. Студент у договору са ментором сачињава докторску дисертацију у писаној форми у складу са предвиђени правилима Педагошког факултета у Сомбору. Студент припрема и брани писану докторску дисертацију јавно у договору са ментором и у складу са предвиђеним правилима и поступцима.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Препоручена литератур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en-US"/>
              </w:rPr>
              <w:t>По препоруци ментора, у складу са темом докторске дисертацијe.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Број часов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активне наставе: / 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Теоријска настава: /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Практична настава: /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Методе извођења наста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Током израде докторске дисертације студент консултује ментора, а по потреби и друге професоре који се баве облашћу која је тема докторске дисертације. Студент сачињава докторску дисертацију и након добијања сагласности од стране комисије за оцену и одбрану, укоричене примерке доставља комсији. Одбрана докторске дисертације је јавна, а студент је обавезан да након презентације усмено одговори на постављена питања и примедбе.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 знања (максимални број поена 100)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port.locloud.eu/courses/course/view.php?id=3" TargetMode="External"/><Relationship Id="rId3" Type="http://schemas.openxmlformats.org/officeDocument/2006/relationships/hyperlink" Target="https://preprint.press.jhu.edu/portal/sites/ajm/files/16.3serrano.pdf" TargetMode="External"/><Relationship Id="rId4" Type="http://schemas.openxmlformats.org/officeDocument/2006/relationships/hyperlink" Target="http://www.emeraldinsight.com/author/Massis%2C+Bruce+E" TargetMode="External"/><Relationship Id="rId5" Type="http://schemas.openxmlformats.org/officeDocument/2006/relationships/hyperlink" Target="https://doi.org/10.1108/03074801011094895" TargetMode="External"/><Relationship Id="rId6" Type="http://schemas.openxmlformats.org/officeDocument/2006/relationships/hyperlink" Target="https://www.pmi.org/learning/library/project-management-research-challenge-opportunity-5565" TargetMode="External"/><Relationship Id="rId7" Type="http://schemas.openxmlformats.org/officeDocument/2006/relationships/hyperlink" Target="https://www.pmi.org/learning/library/project-management-research-challenge-opportunity-556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7:36:00Z</dcterms:created>
  <dc:creator>user</dc:creator>
  <dc:description/>
  <cp:keywords/>
  <dc:language>en-US</dc:language>
  <cp:lastModifiedBy>Nikola</cp:lastModifiedBy>
  <dcterms:modified xsi:type="dcterms:W3CDTF">2018-01-30T07:14:00Z</dcterms:modified>
  <cp:revision>16</cp:revision>
  <dc:subject/>
  <dc:title/>
</cp:coreProperties>
</file>